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shd w:fill="auto" w:val="clear"/>
        <w:spacing w:lineRule="auto" w:line="276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монтажу газовых обогревателей инфракрасного излучения и воздухонагревателей газовых фирмы </w:t>
      </w:r>
      <w:r>
        <w:rPr>
          <w:sz w:val="24"/>
          <w:szCs w:val="24"/>
          <w:lang w:val="en-US"/>
        </w:rPr>
        <w:t>ADRIAN</w:t>
      </w:r>
      <w:r>
        <w:rPr>
          <w:sz w:val="24"/>
          <w:szCs w:val="24"/>
        </w:rPr>
        <w:t xml:space="preserve"> (в здания лит. Г, электромеханический цех)</w:t>
      </w:r>
      <w:r>
        <w:rPr>
          <w:rStyle w:val="Style16"/>
          <w:bCs/>
          <w:color w:val="000000"/>
          <w:sz w:val="24"/>
          <w:szCs w:val="24"/>
        </w:rPr>
        <w:t xml:space="preserve"> согласно разработанной проектной докум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е наименование заказчика: </w:t>
      </w:r>
      <w:r>
        <w:rPr>
          <w:rFonts w:cs="Times New Roman" w:ascii="Times New Roman" w:hAnsi="Times New Roman"/>
          <w:sz w:val="24"/>
          <w:szCs w:val="24"/>
        </w:rPr>
        <w:t>ГУП «ЕРЭС».</w:t>
      </w:r>
    </w:p>
    <w:p>
      <w:pPr>
        <w:pStyle w:val="Style19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 для проведения работ: </w:t>
      </w:r>
      <w:r>
        <w:rPr>
          <w:rFonts w:cs="Times New Roman" w:ascii="Times New Roman" w:hAnsi="Times New Roman"/>
          <w:sz w:val="24"/>
          <w:szCs w:val="24"/>
        </w:rPr>
        <w:t>Программа подготовки электросетей к осенне-зимнему периоду 2017-201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Цель и исходные данные: </w:t>
      </w:r>
      <w:r>
        <w:rPr>
          <w:rFonts w:cs="Times New Roman" w:ascii="Times New Roman" w:hAnsi="Times New Roman"/>
          <w:sz w:val="24"/>
          <w:szCs w:val="24"/>
        </w:rPr>
        <w:t>Улучшение условий труда в соответствие с действующим законодательством, нормативными и требованиями.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lineRule="auto" w:line="360" w:before="0" w:after="0"/>
        <w:ind w:left="284" w:hanging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Монтаж трёх тёмных газовых инфракрасных обогрев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221 </w:t>
      </w:r>
      <w:r>
        <w:rPr>
          <w:rFonts w:cs="Times New Roman" w:ascii="Times New Roman" w:hAnsi="Times New Roman"/>
          <w:sz w:val="24"/>
          <w:szCs w:val="24"/>
          <w:lang w:val="en-US"/>
        </w:rPr>
        <w:t>ADRIAN</w:t>
      </w:r>
      <w:r>
        <w:rPr>
          <w:rFonts w:cs="Times New Roman" w:ascii="Times New Roman" w:hAnsi="Times New Roman"/>
          <w:sz w:val="24"/>
          <w:szCs w:val="24"/>
        </w:rPr>
        <w:t xml:space="preserve"> (лит. 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онтаж двух газовых воздухонагрев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35 </w:t>
      </w:r>
      <w:r>
        <w:rPr>
          <w:rFonts w:cs="Times New Roman" w:ascii="Times New Roman" w:hAnsi="Times New Roman"/>
          <w:sz w:val="24"/>
          <w:szCs w:val="24"/>
          <w:lang w:val="en-US"/>
        </w:rPr>
        <w:t>ADRIAN</w:t>
      </w:r>
      <w:r>
        <w:rPr>
          <w:rFonts w:cs="Times New Roman" w:ascii="Times New Roman" w:hAnsi="Times New Roman"/>
          <w:sz w:val="24"/>
          <w:szCs w:val="24"/>
        </w:rPr>
        <w:t xml:space="preserve"> (лит. Г)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ид топлив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ный газ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8000ккал/м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4. Пусконаладочные работы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дача всех выполненных работ инспектору Службы Государственного надзора  ПМР, получение разрешения на ввод в эксплуатацию котельных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требования к безопасности выполнения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дрядная организация должна иметь разрешение на выполнение вышеуказанных работ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сонал должен быть квалифицирован и аттестов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меть опыт работ по монтажу энергетического оборудования (указать организации, в которых проводились подобные работы с предоставлением рекомендаций и отзывов от них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облюдать при выполнении работ правила техники безопасности, «Правила устройства и безопасной эксплуатации паровых и водогрейных котлов» и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выполнения и сдачи-приемки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ыполнение работ должно осуществляться в соответствии с требованиями и условиями, установленными договором, настоящим Техническим заданием, законодательства ПМР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кончание работ оформляется актом сдачи-приемки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едоставить Заказчику отчётную техническую документацию на выполнение работ в соответствии с требованиями Службы Государственного надзора  ПМР, правилами безопасности в газовом хозяйстве ПМ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, когда работа выполнена Подрядчиком с отступлением от условий договора ухудшившими результат работы, или иными недостатками, Заказчик вправе потребовать от Исполнителя безвозмездного устранения недостатков в разумный срок.</w:t>
      </w:r>
    </w:p>
    <w:p>
      <w:pPr>
        <w:pStyle w:val="Header"/>
        <w:tabs>
          <w:tab w:val="clear" w:pos="708"/>
          <w:tab w:val="left" w:pos="0" w:leader="none"/>
          <w:tab w:val="center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5. Подрядчик обязан обеспечить гарантийный срок на весь объём выполненных работ не менее 24 месяца после подписания акта сдачи-приёмки выполненных работ. Гарантийный срок включает в себя обязательства Подрядчика по восстановлению или замене неработоспособных элементов оборудования без дополнительной оплаты со стороны Заказчика, в течение 10 рабочих дней с момента уведомления, на протяжении всего срока гарантии в случае, если неработоспособность указанных элементов вызвана ненадлежащим качеством выполненных работ, а так же 100% возмещение причинённого ущерба имуществу заказчика в случае некачественного оказания услу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качеству и результатам рабо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се монтажные работы должны быть выполнены с момента заключения договора  в полном объёме в соответствии с условиями договора и требованиями настоящего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чество монтажных работ должно соответствовать технологическим требованиям при выполнении всех видов рабо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се монтажных работы должны быть выполнены в полном соответствии с действующими нормативными требованиями и техническими условиями, с условиями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окончании работ подрядчиком предоставляется: акты выполненных работ установленной формы,  акты освидетельствования скрытых работ (в двух экземплярах), акты гидравлического испытания, технический отчёт с выдачей режимных карт на котёл, строительный паспорт и прочие необходимые для ввода в эксплуатацию документ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 окончании работ Подрядчик своими силами и средствами обеспечивает очистку территории от мусора, вывоз мусора, неиспользованных материалов до назначенной даты приёмки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борудование, машины, механизмы, временных сооружений использовавшиеся при выполнении работ, должно быть вывезено силами и средствами Подрядчика в течении 5 (пяти) дней со дня подписания обеими сторонами акта выполненных работ.</w:t>
      </w:r>
    </w:p>
    <w:p>
      <w:pPr>
        <w:pStyle w:val="Style19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работ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рок исполнения работ 4 квартал 2017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дачи коммерческих предложений (счетов на оплату) до 16-00 22.12.2017 г. в приемную ГУП «ЕРЭС», г. Тирасполь, ул. Мира, 2, тел/факс. (533) 9-14-4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ммерческом предложении необходимо делать ссылку на номер запроса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+ Не полужирный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80"/>
    </w:pPr>
    <w:rPr>
      <w:rFonts w:ascii="Times New Roman" w:hAnsi="Times New Roman" w:eastAsia="Times New Roman" w:cs="Times New Roman"/>
      <w:b/>
      <w:bCs/>
      <w:spacing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User2</dc:creator>
  <dc:description/>
  <cp:keywords/>
  <dc:language>en-US</dc:language>
  <cp:lastModifiedBy>Амельхин</cp:lastModifiedBy>
  <cp:lastPrinted>2017-12-08T15:35:00Z</cp:lastPrinted>
  <dcterms:modified xsi:type="dcterms:W3CDTF">2017-12-12T11:44:00Z</dcterms:modified>
  <cp:revision>3</cp:revision>
  <dc:subject/>
  <dc:title/>
</cp:coreProperties>
</file>